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客户赔表业务办理告知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尊敬的客户：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您好！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欢迎来到西宁供水集团办理赔表业务，为了尽快满足您的赔表要求，保证城市公共管网供水安全，同时保障供用水双方的权力和义务，根据国务院《用水管理条例》和《西宁市城市供水用水条例》的规定，订立以下条款。请您认真阅读，并及时、详尽、准确的提供相关资料，以便我们按照程序为您提供服务。</w:t>
      </w:r>
    </w:p>
    <w:p>
      <w:pPr>
        <w:pStyle w:val="Normal"/>
        <w:ind w:left="525" w:hanging="0"/>
        <w:rPr/>
      </w:pPr>
      <w:r>
        <w:rPr>
          <w:rFonts w:ascii="仿宋_GB2312" w:hAnsi="仿宋_GB2312" w:cs="宋体;SimSun" w:eastAsia="仿宋_GB2312"/>
          <w:b/>
        </w:rPr>
        <w:t>办理水表赔表业务时，请提供以下资料（壹份）：</w:t>
      </w:r>
    </w:p>
    <w:p>
      <w:pPr>
        <w:pStyle w:val="Normal"/>
        <w:ind w:left="480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个人用户需提供本人身份证复印件，当月或近两个月水费发票复印件，并填写赔表申请表。</w:t>
      </w:r>
    </w:p>
    <w:p>
      <w:pPr>
        <w:pStyle w:val="Normal"/>
        <w:ind w:left="480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单位用户需提供单位介绍信，当月或近两个月水费发票复印件，填写赔表申请表，经办人身份证复印件。</w:t>
      </w:r>
    </w:p>
    <w:p>
      <w:pPr>
        <w:pStyle w:val="Normal"/>
        <w:ind w:left="480" w:hanging="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系统户名与用户所提供的单位（个人）户名不相符时，需向我公司提供情况说明及相关资料。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在上述资料收集齐全并经审核无误后，我们将办理赔表业务。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办理赔表业务时用户需结清前期所欠及当月水费，在旧表交回我公司后水表上所产生的水量需及时结清。如遇特殊情况不能及时结清水费的，需向我公司提供情况说明并且由相关部门领导签字认可。如遇长期不用水，需向我公司提供情况说明并且由该片区的抄表员签字认可。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199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客户确认：所提供资料属实，已阅读并同意本须知内容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/>
      </w:pPr>
      <w:r>
        <w:rPr>
          <w:rFonts w:ascii="仿宋_GB2312" w:hAnsi="仿宋_GB2312" w:cs="宋体;SimSun" w:eastAsia="仿宋_GB2312"/>
        </w:rPr>
        <w:t>申请单位（申请人）：                               受理单位（受理人）：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/>
      </w:pPr>
      <w:r>
        <w:rPr>
          <w:rFonts w:ascii="仿宋_GB2312" w:hAnsi="仿宋_GB2312" w:cs="宋体;SimSun" w:eastAsia="仿宋_GB2312"/>
        </w:rPr>
        <w:t>公    章：                                        公    章：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身份证号：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咨询电话：</w:t>
      </w:r>
      <w:r>
        <w:rPr>
          <w:rFonts w:eastAsia="仿宋_GB2312" w:cs="宋体;SimSun" w:ascii="仿宋_GB2312" w:hAnsi="仿宋_GB2312"/>
        </w:rPr>
        <w:t>8187308</w:t>
      </w:r>
    </w:p>
    <w:p>
      <w:pPr>
        <w:pStyle w:val="Normal"/>
        <w:ind w:firstLine="52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37:00Z</dcterms:created>
  <dc:creator>西宁供水</dc:creator>
  <dc:description/>
  <cp:keywords/>
  <dc:language>en-US</dc:language>
  <cp:lastModifiedBy>User</cp:lastModifiedBy>
  <cp:lastPrinted>2013-11-13T15:17:00Z</cp:lastPrinted>
  <dcterms:modified xsi:type="dcterms:W3CDTF">2020-03-05T09:07:00Z</dcterms:modified>
  <cp:revision>41</cp:revision>
  <dc:subject/>
  <dc:title/>
</cp:coreProperties>
</file>