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客户销户业务办理告知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尊敬的客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您好！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欢迎来到西宁供水集团办理销户业务，为了尽快满足您的销户需求，保证城市公共管网供水安全，同时保障供用水双方的权力和义务，根据国务院《用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</w:rPr>
        <w:t>办理水表销户业务时，请提供以下资料（壹份）：</w:t>
      </w:r>
    </w:p>
    <w:p>
      <w:pPr>
        <w:pStyle w:val="Normal"/>
        <w:ind w:left="691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个人用户需提供身份证件（复印件）、房产证复印件。如申报人姓名与产权证姓名不一致时，按实际情况，客户需提供户口本或房屋买卖合同复印件，原城市供水合同，销户申请书，最近两个月水费发票复印件。</w:t>
      </w:r>
    </w:p>
    <w:p>
      <w:pPr>
        <w:pStyle w:val="Normal"/>
        <w:ind w:left="691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单位用户需提供单位介绍信，原城市供水合同，销户申请书，最近两个月水费发票复印件，经办人身份证复印件。</w:t>
      </w:r>
    </w:p>
    <w:p>
      <w:pPr>
        <w:pStyle w:val="Normal"/>
        <w:ind w:firstLine="73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在上述资料收集齐全并经审核无误后，我们将办理销户业务。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二、其他事项：</w:t>
      </w:r>
    </w:p>
    <w:p>
      <w:pPr>
        <w:pStyle w:val="Normal"/>
        <w:ind w:left="735" w:hanging="735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客户办理水表销户手续时，如有未结清的水费、请务必先结清水费，否则我公司将不予办理水表销户程序，而因此产生的后果，由客户承担。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销户时，客户不得自行拆除结算水表及附属城市公共供水设施。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如遇房地产开发单位销所开发地原住户水表需提供开发文件。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199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客户确认：所提供资料属实，已阅读并同意本须知内容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申请单位（申请人）：                               受理单位（受理人）：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公    章：                                        公    章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身份证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咨询电话：</w:t>
      </w:r>
      <w:r>
        <w:rPr>
          <w:rFonts w:eastAsia="仿宋_GB2312" w:cs="宋体;SimSun" w:ascii="仿宋_GB2312" w:hAnsi="仿宋_GB2312"/>
        </w:rPr>
        <w:t>8187308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User</cp:lastModifiedBy>
  <cp:lastPrinted>2012-01-31T10:30:00Z</cp:lastPrinted>
  <dcterms:modified xsi:type="dcterms:W3CDTF">2020-03-05T09:05:00Z</dcterms:modified>
  <cp:revision>49</cp:revision>
  <dc:subject/>
  <dc:title/>
</cp:coreProperties>
</file>