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客户水表报停业务办理告知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尊敬的客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您好！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欢迎来到西宁供水集团办理报停业务，为了尽快满足您的报停需求，保证城市公共管网供水安全，同时保障供用水双方的权力和义务，根据国务院《用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</w:rPr>
        <w:t>办理水表报停业务时，请提供以下资料（壹份）：</w:t>
      </w:r>
    </w:p>
    <w:p>
      <w:pPr>
        <w:pStyle w:val="Normal"/>
        <w:ind w:left="481" w:firstLine="21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个人用户需提供身份证件（复印件）、房产证复印件。如申报人姓名与产权证姓名不一致时，按实际情况，客户需提供户口本或房屋买卖合同复印件；当月水费发票复印件，填写报停申请表。</w:t>
      </w:r>
    </w:p>
    <w:p>
      <w:pPr>
        <w:pStyle w:val="Normal"/>
        <w:ind w:left="481" w:firstLine="21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单位用户需提供单位介绍信，当月水费发票复印件，填写报停申请表，经办人身份证复印件。</w:t>
      </w:r>
    </w:p>
    <w:p>
      <w:pPr>
        <w:pStyle w:val="Normal"/>
        <w:ind w:left="481" w:firstLine="21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系统户名与用户所提供的单位（个人）户名不相符时，需向我公司提供情况说明及相关资料。</w:t>
      </w:r>
    </w:p>
    <w:p>
      <w:pPr>
        <w:pStyle w:val="Normal"/>
        <w:ind w:left="120"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在上述资料收集齐全并经审核无误后，我们将办理水表报停业务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二、其他事项：</w:t>
      </w:r>
    </w:p>
    <w:p>
      <w:pPr>
        <w:pStyle w:val="Normal"/>
        <w:ind w:left="630" w:hanging="63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客户如有未结清的水费、请务必先结清水费，方可办理水表报停业务。否则我公司将不予办理水表报停业务，而因此产生的后果，由客户承担。</w:t>
      </w:r>
    </w:p>
    <w:p>
      <w:pPr>
        <w:pStyle w:val="Normal"/>
        <w:ind w:left="630" w:hanging="63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水表报停期限为六个月，可延长一次（六个月），延期不可超过一年，否则强制办理销户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199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客户确认：所提供资料属实，已阅读并同意本须知内容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申请单位（申请人）：                               受理单位（受理人）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公    章：                                        公    章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身份证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咨询电话：</w:t>
      </w:r>
      <w:r>
        <w:rPr>
          <w:rFonts w:eastAsia="仿宋_GB2312" w:cs="宋体;SimSun" w:ascii="仿宋_GB2312" w:hAnsi="仿宋_GB2312"/>
        </w:rPr>
        <w:t>81873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User</cp:lastModifiedBy>
  <cp:lastPrinted>2014-03-11T16:22:00Z</cp:lastPrinted>
  <dcterms:modified xsi:type="dcterms:W3CDTF">2020-03-05T09:12:00Z</dcterms:modified>
  <cp:revision>52</cp:revision>
  <dc:subject/>
  <dc:title/>
</cp:coreProperties>
</file>